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272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483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663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926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862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5553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677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597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101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2449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551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465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658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