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5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1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76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5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17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33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75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29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11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5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5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34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23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75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90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0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