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79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868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41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1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68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89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0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8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47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28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3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10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75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06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20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