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35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87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4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357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291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18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03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18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25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434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838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81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