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7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92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952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369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7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10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63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7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59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816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77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1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53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748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97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29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78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