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9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56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7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4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9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53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60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66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94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236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16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45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08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