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850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807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090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567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569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113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214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896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930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745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356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486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942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