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151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305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851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251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113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674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924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558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843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806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154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56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804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360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07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053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2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