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457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578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059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38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616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889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683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120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986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816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379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045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750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843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