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7822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38263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98750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84763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35080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96755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5633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96376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00981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24378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5194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61014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86174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