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89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40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7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1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94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00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15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651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06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17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4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7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40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27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79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048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4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