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1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87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7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34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36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1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3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57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2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09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63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84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14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64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67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