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2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534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97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05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23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762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125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05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16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893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1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4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77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