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529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141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74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377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404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096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431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750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03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217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617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45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625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155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392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56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794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