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962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389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553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828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903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234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358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647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28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291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045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655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706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804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51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