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8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9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82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6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88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1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76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77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4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34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0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77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72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