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1055033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414480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1744639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5320779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6816308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8395949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8714390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1345889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1001346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1329563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452520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7445583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1684978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6099326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0496705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5774444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369922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