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10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794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600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905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674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627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273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494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561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712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233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502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046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905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198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