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89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46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6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90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2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469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4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4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88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493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2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6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52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