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39807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30373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69903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56470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25745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2455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78915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44362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40328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58121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00529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19379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1960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51617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71688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67458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42963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