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926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193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669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293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827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913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536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787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247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621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662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702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30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096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693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