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024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025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96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509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946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159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857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762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448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088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776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98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897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