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33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699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69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172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2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640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856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40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4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31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9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2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35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3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295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43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