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35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25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55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9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96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03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61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468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99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80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436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02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382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55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505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