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05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3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77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84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53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28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8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4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1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94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