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221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545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890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81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43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382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861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777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420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501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291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455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62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154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766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766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29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