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431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720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51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981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68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17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114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297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271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764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202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39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12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069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