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5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728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604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543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196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818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420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547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83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969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54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5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06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