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34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75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477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72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096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72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767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721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82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62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377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55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207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231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36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328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333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