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659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196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968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977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833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941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457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517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154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87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761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070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358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504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673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