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014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6858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2652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8013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3889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9406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3948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5715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7861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9087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712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242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6084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