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332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0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27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0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99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9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8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68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29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84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61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3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11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58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99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4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27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