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7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39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70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40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18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58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89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14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02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63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34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542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2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