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0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798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709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353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78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85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15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07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454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99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437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320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