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870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561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651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293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219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756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285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239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831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396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821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626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790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737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375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000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916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