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924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5042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156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0352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9948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7952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7924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5203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3129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1454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4489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3185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1603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2929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26976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