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04895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436717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545010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244642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30988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011325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628377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275567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600217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446456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98749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29781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078956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