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28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00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4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8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1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532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22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5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38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21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3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0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3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43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09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2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06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