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779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757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329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627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12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315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207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449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300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617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267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97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130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66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494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