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082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82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31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727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10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577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629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830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30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083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32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182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366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