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122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37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779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674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469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14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09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80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73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88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4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471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781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54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738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18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