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811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874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744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462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517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553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153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388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292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983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97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247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469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454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162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