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47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84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064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07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94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80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082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89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50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598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4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580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65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