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445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439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056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463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51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942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180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820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109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458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91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431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882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364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712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930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679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