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0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149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21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38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37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431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831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3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13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25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26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20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70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39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50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