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994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439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572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794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625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593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40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019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541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576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338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310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553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