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287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986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62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956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097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421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148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012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718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668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714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083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099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748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948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377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414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