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5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9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65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54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13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69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8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66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1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94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5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4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0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05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