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17940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97007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16803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88953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87758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16763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3890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40095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20743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66874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18934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77181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135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