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67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427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563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615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846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544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332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676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632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71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36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175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317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700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415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41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037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